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贵州省学法用法考试试题答案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/>
        <w:drawing>
          <wp:inline distT="0" distB="0" distL="0" distR="0">
            <wp:extent cx="6171565" cy="430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2835" cy="410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3964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424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2475" cy="4098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413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7540" cy="4245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060" cy="410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233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71565" cy="4443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5505" cy="3771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6775" cy="271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14:00Z</dcterms:created>
  <dc:creator>谢年森</dc:creator>
  <dc:description/>
  <cp:keywords/>
  <dc:language>en-US</dc:language>
  <cp:lastModifiedBy>Administrator</cp:lastModifiedBy>
  <dcterms:modified xsi:type="dcterms:W3CDTF">2017-05-19T03:05:00Z</dcterms:modified>
  <cp:revision>5</cp:revision>
  <dc:subject/>
  <dc:title>            </dc:title>
</cp:coreProperties>
</file>